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2 броя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 ЗА 20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24– 2025  год. 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роизводство на електрическа енергия                                  </w:t>
      </w:r>
      <w:r>
        <w:rPr>
          <w:rFonts w:cs="Arial" w:ascii="Arial" w:hAnsi="Arial"/>
          <w:lang w:val="en-US"/>
        </w:rPr>
        <w:t xml:space="preserve">32 </w:t>
      </w:r>
      <w:r>
        <w:rPr>
          <w:rFonts w:cs="Arial" w:ascii="Arial" w:hAnsi="Arial"/>
        </w:rPr>
        <w:t>836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за собствени нужди и потребление                3508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9 228 Мвт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пусната топлинна енергия                                                    34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00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 300 мвтч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ИНВЕСТИЦИОННА  И РЕМОНТНА ПРОГРАМА ЗА 2024-2025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24-2025 год., не се предвиждат значителни 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основен ремонт на когенерационната мощност, съгласно експлоатационните инструкции на доставчика, в зависимост от натрупаните часове в работа на инсталацията. Основните ремонтни операции  се извършват от специализирана фирма на доставчика на основното оборудване, при спазване на изискванията при извършване на необходимото абонаментно поддърж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та стойност на дълготрайните материални активи на дружеството, описани по-горе към 31.12.20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 год. са на стойност 1</w:t>
      </w:r>
      <w:r>
        <w:rPr>
          <w:rFonts w:cs="Arial" w:ascii="Arial" w:hAnsi="Arial"/>
          <w:lang w:val="en-US"/>
        </w:rPr>
        <w:t>2 147</w:t>
      </w:r>
      <w:r>
        <w:rPr>
          <w:rFonts w:cs="Arial" w:ascii="Arial" w:hAnsi="Arial"/>
        </w:rPr>
        <w:t xml:space="preserve"> хил.лв, в съответствие с инвентарната книга на активите. В справките на дружеството за цени, подавани към КЕВР до настоящия момент е допусната техническа грешка, като е подавана стойността само на единия когенератор. В настоящите ценови справки техническата грешка е отстра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 за 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80 % от променливите разходи са разходите за гориво. Разходите за гориво са оценени при цена природния газ – 620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при номинални режими на работа по инструкции на завода производител и минимални толеранси, работа на агрегатите при намален товар, често спиране и пуск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7%, по указанията на КЕВР и  средно претеглена норма на възвръщаемост на привлечения капитал 7,51%, съгласно кредитните догово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КЕВР, са за електрическата енергия 340,36 лв.МВтч и за топлинната енергия  117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7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лв./МВтч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30:00Z</dcterms:created>
  <dc:creator>user</dc:creator>
  <dc:description/>
  <dc:language>en-US</dc:language>
  <cp:lastModifiedBy>Boyan Paunov</cp:lastModifiedBy>
  <cp:lastPrinted>2017-03-22T14:51:00Z</cp:lastPrinted>
  <dcterms:modified xsi:type="dcterms:W3CDTF">2024-04-18T08:30:00Z</dcterms:modified>
  <cp:revision>2</cp:revision>
  <dc:subject/>
  <dc:title>ОБЯСНИТЕЛНА ЗАПИСКА</dc:title>
</cp:coreProperties>
</file>